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rPr>
        <w:t>46. Традиции и новаторство в повести Г. Владимова «Верный Руслан».</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Георгий Владимов (Волосевич) начал печататься в 1954 как критик.В 1956-1959 гг.был редактором отдела прозы в журнале «Новый мир».Как прозаик заявил о себе в 1961 г., когда в «Новом мире» была опубликована повесть «Большая руда» - очень заметное произведение, важное для «шестидесятников».Уже в этой повести Владимов отстаивал самостоятельность и независимость личности, которая не должна слепо подчиняться так называемой «производственной необходимости».Всегда ли оправдан трудовой энтузиазм, если он оборачивается смертью человека ради выполнения плана, ради железной руды?Трагизм финала повести был весьма необычен для литературы «социалистического реализма», хотя на первый взгляд роман вполне вписывался в представление о «производственной» проз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осле исключения из Союза писателей СССР в 1977 г .публиковался за рубежом, в изданиях Народно-Трудового Союза («Посев», «Грани»), руководил московской секцией организации «Международная амнистия».Под угрозой судебного процесса в 1983 выехал в ФРГ, был главным редактором журнала «Грани» (1984-1986 гг.).</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Наиболее значительным произведением Владимова является совсем не большая по объему повесть «Верный Руслан», созданная писателем еще в 1963-65 годах.На Западе повесть была опубликована в 1975 году в Германии.В России – в 1989.Запрещенная к печати в семидесятые годы, но все равно читаемая, повесть “Верный Руслан” воспринималась как отчаянно смелое обвинение режиму, покалечившему не только человеческие судьбы, но и человеческие души.“Увидеть ад глазами собаки и посчитать его раем” — так сам автор определил главную проблему “Руслан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Вадимов взялся за очень трудную задачу.Речь идет об искажении природы, в сущности, прекрасной, о дрессировке сознания людей, без которой была бы невозможна победа той идеи, что человека можно осчастливить через насилие.Что знает о жизни главный герой повести — умный сторожевой пес Руслан?Что значит для него, к примеру, счастье?Ночные бдения с хозяином, когда они несут службу, и возле них добро и тепло, а там — весь огромный мир с его злостью и пакостям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Что такое порядок?Бараки в два ряда, вышка, колючая проволока да глаз прожектора, освещающий лагерь.Что такое долг?Охранять этот порядок, оберегать его, не подпускать заключенного к колючей проволоке, не давать ему возможности выйти из строя, а если тот вышел — заталкивать обратно.</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Но вот однажды этот мир рухнул.Флаг, развевающийся над лагерем, был снят и брошен на землю, огромные ворота, которые по всем правилам должны были быть закрыты, распахнулись. Лагерь опустел, а ужасного вида человек на своем урчащем тракторе делает то, за что раньше стреляли без окрика: ломает забор с колючей проволокой. Как тут не зарычать, как не приготовиться к прыжку, ожидая услышать: “Фас, Руслан! Фас!”Но нет долгожданной команды.Что же это происходит?Крушение порядка, крушение мира... Свобода не просто непривычна для Руслана — она для него неприемлема, а воспринимает он ее как временную.</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Брошенность, утрату смысла существования — вот что испытывает Руслан.Но он не может смириться с тем, что его “рай” не вернется никогда. “Он ждал — и дождался. Кто так неистово ждет, всегда дождется”, — говорит Владимов.Однажды на запасной путь приходит поезд с молодыми рабочими, которые сами выстраиваются в колонны, и собаки вспоминают о своем долге, начинают эти колонны конвоировать.В развернувшемся побоище людей и собак суждено погибнуть Руслану: ему перебили позвоночник, и потертый бывший заключенный, которого Руслан “счел себя обязанным охранять, пока не вернутся хозяева”, не видит иного выхода, кроме как добить пс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В своей повести Владимов показал истинную трагедию преданности.И если представить, что под собачьими кличками и образами скрыты люди, то станет еще больнее за судьбу тех, кто служил неправедной идее.</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28:00Z</dcterms:created>
  <dc:creator>Anna V. Lelyuk</dc:creator>
  <dc:description/>
  <cp:keywords/>
  <dc:language>en-US</dc:language>
  <cp:lastModifiedBy>Anna V. Lelyuk</cp:lastModifiedBy>
  <dcterms:modified xsi:type="dcterms:W3CDTF">2011-01-14T18:29:00Z</dcterms:modified>
  <cp:revision>2</cp:revision>
  <dc:subject/>
  <dc:title/>
</cp:coreProperties>
</file>